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142836708"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633239135"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